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5187315" cy="226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226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2513"/>
                              <w:gridCol w:w="5073"/>
                            </w:tblGrid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Պահարան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602355" cy="20269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2355" cy="2026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81" w:right="1066" w:hanging="781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81" w:right="1066" w:hanging="781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81" w:right="1066" w:hanging="781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81" w:right="1066" w:hanging="781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81" w:right="1066" w:hanging="781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1" w:leader="none"/>
                                    </w:tabs>
                                    <w:ind w:left="781" w:right="1066" w:hanging="781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81" w:right="1066" w:hanging="781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81" w:right="1066" w:hanging="781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81" w:right="1066" w:hanging="781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81" w:right="1066" w:hanging="781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81" w:right="1066" w:hanging="781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178.45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2513"/>
                        <w:gridCol w:w="5073"/>
                      </w:tblGrid>
                      <w:tr>
                        <w:trPr>
                          <w:trHeight w:val="1365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Պահարան</w:t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02355" cy="20269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202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81" w:right="1066" w:hanging="781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1" w:right="1066" w:hanging="781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1" w:right="1066" w:hanging="781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1" w:right="1066" w:hanging="781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1" w:right="1066" w:hanging="781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1" w:leader="none"/>
                              </w:tabs>
                              <w:ind w:left="781" w:right="1066" w:hanging="781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1" w:right="1066" w:hanging="781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1" w:right="1066" w:hanging="781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1" w:right="1066" w:hanging="781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1" w:right="1066" w:hanging="781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1" w:right="1066" w:hanging="781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2z2">
    <w:name w:val="WW8Num12z2"/>
    <w:qFormat/>
    <w:rPr>
      <w:rFonts w:cs="Sylfae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/>
      <w:sz w:val="20"/>
    </w:rPr>
  </w:style>
  <w:style w:type="character" w:styleId="WW8Num16z0">
    <w:name w:val="WW8Num16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59:00Z</dcterms:created>
  <dc:creator>H.Avetisyan</dc:creator>
  <dc:description/>
  <cp:keywords/>
  <dc:language>en-US</dc:language>
  <cp:lastModifiedBy>YERMAZYAN AGHAVNI</cp:lastModifiedBy>
  <cp:lastPrinted>2025-05-20T16:35:00Z</cp:lastPrinted>
  <dcterms:modified xsi:type="dcterms:W3CDTF">2025-07-02T06:12:00Z</dcterms:modified>
  <cp:revision>3</cp:revision>
  <dc:subject/>
  <dc:title/>
</cp:coreProperties>
</file>